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u w:val="none"/>
        </w:rPr>
      </w:pPr>
      <w:r>
        <w:rPr>
          <w:u w:val="none"/>
        </w:rPr>
        <w:t xml:space="preserve">                                                                             </w:t>
      </w:r>
      <w:r>
        <w:rPr>
          <w:u w:val="none"/>
        </w:rPr>
        <w:t xml:space="preserve">ЗАТВЕРДЖЕНО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540" w:hanging="0"/>
        <w:rPr>
          <w:u w:val="none"/>
        </w:rPr>
      </w:pPr>
      <w:r>
        <w:rPr>
          <w:u w:val="none"/>
        </w:rPr>
        <w:t xml:space="preserve">                          </w:t>
      </w:r>
      <w:r>
        <w:rPr>
          <w:u w:val="none"/>
        </w:rPr>
        <w:t>рішенн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540" w:hanging="0"/>
        <w:rPr>
          <w:u w:val="none"/>
        </w:rPr>
      </w:pPr>
      <w:r>
        <w:rPr>
          <w:u w:val="none"/>
        </w:rPr>
        <w:t xml:space="preserve">                          </w:t>
      </w:r>
      <w:r>
        <w:rPr>
          <w:u w:val="none"/>
        </w:rPr>
        <w:t>друга сесія районної рад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540" w:hanging="0"/>
        <w:rPr>
          <w:u w:val="none"/>
        </w:rPr>
      </w:pPr>
      <w:r>
        <w:rPr>
          <w:u w:val="none"/>
        </w:rPr>
        <w:t xml:space="preserve">                          </w:t>
      </w:r>
      <w:r>
        <w:rPr>
          <w:u w:val="none"/>
        </w:rPr>
        <w:t>сьомого скликанн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u w:val="none"/>
        </w:rPr>
      </w:pPr>
      <w:r>
        <w:rPr>
          <w:u w:val="none"/>
        </w:rPr>
        <w:tab/>
        <w:tab/>
        <w:tab/>
        <w:t xml:space="preserve">                  _________ 2015 року № 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АЙОННА ЦІЛЬОВА СОЦІАЛЬ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br/>
        <w:t>ПРОГРАМА ПІДТРИМКИ ОБДАРОВАНОЇ МОЛОД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НА ПЕРІОД ДО 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цільової соціальної Програми підтримки обдарованої молод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еріод до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51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державна адміністраці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документа органу виконавчої влади про розроблення програм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освіту», Закон України «Про загальну середню освіту», Укази Президента України від 30.09.2010 року №926/2010 «Про заходи щодо забезпечення пріоритетного розвитку освіти в Україні», №927/2010 «Про заходи щодо розвитку системи виявлення та підтримки обдарованих і талановитих дітей та молоді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Бахмацької районної державної 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ий виконавець програми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Бахмацької районної державної 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Бахмацької районної державної адміністрації, керівники навчальних закладів район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рієнтований обсяг фінансових ресурсів, необхідних для реалізації програми, всього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5000,00 гр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районного бюджету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5000,00 грн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А ЦІЛЬОВА СОЦІАЛЬНА 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тримки обдарованої молод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еріод до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айонна цільова соціальна Програма підтримки обдарованої молоді на період до 2020 року (далі – Програма) розроблена на виконання Указів Президента України від 30 вересня 2010 року №926/2010 «Про заходи щодо забезпечення пріоритетного розвитку освіти в Україні», №927/2010 «Про заходи щодо розвитку системи виявлення та підтримки обдарованих і талановитих дітей та молод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грама спрямована на забезпечення формування інтелектуального потенціалу району шляхом створення оптимальних умов для виявлення обдарованої молоді й надання їй підтримки у розвитку творчого потенціалу, самореалізації та її постійного духовного самовдоскона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Визначення проблем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на роз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>язання якої спрямована Програм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вдяки накопиченому досвіду й традиціям загальноосвітні навчальні заклади району наполегливо працюють над розвитком здібностей дітей у різних сферах, надають школярам можливості поглиблення знань, сприяють професійній підготовці, досягаючи при цьому хороших результатів. Учні загальноосвітніх навчальних закладів – постійні переможці обласних та Всеукраїнських масових заходів інтелектуального, художньо-естетичного та спортивного напрям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 метою підняття на якісно новий рівень роботу з обдарованою молоддю необхідні кошти для забезпечення участі учнів загальноосвітніх навчальних закладів району в предметних олімпіадах, Малій академії наук, конкурсах та спортивних змаганнях районного, обласного та Всеукраїнського рівнів. Для вчасного надання та отримання наукової інформації, новин з науково – методичних досягнень, обміну досвідом роботи необхідне підключення навчальних закладів до мережі Інтерне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Мета та основні завдання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етою цієї Програми є залучення обдарованої молоді до науково-дослідницької, експериментальної, творчої діяльності, участі в роботі територіального відділення Малої академії наук та спортивних змагання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удосконалення системи виявлення і підтримки обдарованої учнівської молоді, стимулювання її творчого потенціал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береження і зміцнення морального, фізичного і психічного здоров’я молоді;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виток наукової та дослідницько-експериментальної діяльності учнівської моло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asicParagraph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w w:val="100"/>
          <w:sz w:val="28"/>
          <w:szCs w:val="28"/>
        </w:rPr>
      </w:pPr>
      <w:r>
        <w:rPr>
          <w:rFonts w:cs="Times New Roman" w:ascii="Times New Roman" w:hAnsi="Times New Roman"/>
          <w:b/>
          <w:w w:val="100"/>
          <w:sz w:val="28"/>
          <w:szCs w:val="28"/>
        </w:rPr>
        <w:t xml:space="preserve">ІV. Обґрунтування шляхів та засобів розв’язання проблеми, </w:t>
      </w:r>
    </w:p>
    <w:p>
      <w:pPr>
        <w:pStyle w:val="BasicParagraph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w w:val="100"/>
          <w:sz w:val="28"/>
          <w:szCs w:val="28"/>
        </w:rPr>
      </w:pPr>
      <w:r>
        <w:rPr>
          <w:rFonts w:cs="Times New Roman" w:ascii="Times New Roman" w:hAnsi="Times New Roman"/>
          <w:b/>
          <w:w w:val="100"/>
          <w:sz w:val="28"/>
          <w:szCs w:val="28"/>
        </w:rPr>
        <w:t>обсяги та джерела фінансування, строки виконання Програми</w:t>
      </w:r>
    </w:p>
    <w:p>
      <w:pPr>
        <w:pStyle w:val="BasicParagraph"/>
        <w:spacing w:lineRule="auto" w:line="240"/>
        <w:ind w:firstLine="720"/>
        <w:rPr/>
      </w:pPr>
      <w:r>
        <w:rPr>
          <w:rFonts w:cs="Times New Roman" w:ascii="Times New Roman" w:hAnsi="Times New Roman"/>
          <w:w w:val="100"/>
          <w:sz w:val="28"/>
          <w:szCs w:val="28"/>
        </w:rPr>
        <w:t>Програму передбачається виконати протягом п’яти років.</w:t>
      </w:r>
    </w:p>
    <w:p>
      <w:pPr>
        <w:pStyle w:val="BasicParagraph"/>
        <w:spacing w:lineRule="auto" w:line="240"/>
        <w:ind w:firstLine="72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Реалізація заходів Програми здійснюватиметься за рахунок коштів районного бюджету у межах загального обсягу асигнувань, передбачених на відповідний рік головним розпорядником коштів, який визначений виконавцем заходів Програми, а також інших джерел фінансування, не заборонених законодавством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огнозований обсяг коштів, що планується залучити до фінансування, передбачається у сумі 605,00 тис. грн. Ресурсне забезпечення районної цільової соціальної Програми підтримки обдарованої молоді на період до 2020 року відображене у додатку 1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Перелік заходів Програми та результативні показник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и з виконання Програми, спрямовані на досягнення мети, визначені у додатку 2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Результативні показники: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конання Програми до 2020 року дасть змог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вищити рівень проведення районних масових захо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досконалити систему виявлення та підтримки обдарованої учнівської моло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VІ. Координація та контроль за ходом виконання Прогр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онтроль за виконанням Програми здійснюється районною державною адміністрацією та постійною комісією районної ради з питань гуманітарної та соціальної сфе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новними формами контролю за реалізацією заходів та досягнень показників Програми буду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бговорення стану та проблем реалізації Програми на засіданнях колегії відділу освіти районної державної адміністра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роведення моніторингу та надання узагальненої звітності про хід реалізації Програми районній державній адміністрації та постійній комісії районної ради з питань гуманітарної та соціальної сфер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лучення засобів масової інформації до висвітлення заходів реалізації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рганізаційний супровід виконання Програми здійснює відділ освіти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до районної цільової соціальної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Програми підтримки обдарованої молод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на період до 2020 року 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айонної цільової соціальної Програми підтримки обдарованої молод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період з 2016 до 2020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2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299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</w:tr>
      <w:tr>
        <w:trPr>
          <w:trHeight w:val="7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сь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0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сьог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айонний бюджет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3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сь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3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сь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3,6</w:t>
            </w:r>
          </w:p>
        </w:tc>
      </w:tr>
      <w:tr>
        <w:trPr>
          <w:trHeight w:val="11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сь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3,6</w:t>
            </w:r>
          </w:p>
        </w:tc>
      </w:tr>
      <w:tr>
        <w:trPr>
          <w:trHeight w:val="82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витрат на виконання програм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айонний бюджет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05,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28"/>
          <w:lang w:val="uk-UA"/>
        </w:rPr>
        <w:t xml:space="preserve">Керівник апарату </w:t>
      </w:r>
    </w:p>
    <w:p>
      <w:pPr>
        <w:pStyle w:val="Normal"/>
        <w:ind w:left="360" w:hanging="0"/>
        <w:rPr/>
      </w:pPr>
      <w:r>
        <w:rPr>
          <w:b/>
          <w:sz w:val="28"/>
          <w:lang w:val="uk-UA"/>
        </w:rPr>
        <w:t>райдержадміністрації</w:t>
        <w:tab/>
        <w:tab/>
        <w:tab/>
        <w:tab/>
        <w:tab/>
        <w:tab/>
        <w:t xml:space="preserve">Т. М. Швидчен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04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04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1603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7"/>
        <w:gridCol w:w="1048"/>
        <w:gridCol w:w="596"/>
        <w:gridCol w:w="632"/>
        <w:gridCol w:w="544"/>
        <w:gridCol w:w="482"/>
        <w:gridCol w:w="550"/>
        <w:gridCol w:w="496"/>
        <w:gridCol w:w="26"/>
        <w:gridCol w:w="1985"/>
        <w:gridCol w:w="26"/>
        <w:gridCol w:w="1714"/>
        <w:gridCol w:w="915"/>
        <w:gridCol w:w="1097"/>
        <w:gridCol w:w="600"/>
        <w:gridCol w:w="669"/>
        <w:gridCol w:w="600"/>
        <w:gridCol w:w="635"/>
        <w:gridCol w:w="26"/>
        <w:gridCol w:w="610"/>
        <w:gridCol w:w="26"/>
      </w:tblGrid>
      <w:tr>
        <w:trPr>
          <w:trHeight w:val="23" w:hRule="atLeast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Найменування завдання 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Наймену-</w:t>
            </w:r>
          </w:p>
          <w:p>
            <w:pPr>
              <w:pStyle w:val="Tableshapka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вання показника </w:t>
            </w:r>
          </w:p>
        </w:tc>
        <w:tc>
          <w:tcPr>
            <w:tcW w:w="3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Значення показника за роками </w:t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ableshapka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 xml:space="preserve">Найменування </w:t>
            </w:r>
          </w:p>
          <w:p>
            <w:pPr>
              <w:pStyle w:val="TableshapkaBIGTABL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заходу 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TableshapkaBIGTABL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Головний розпорядник бюджетних коштів 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TableshapkaBIGTABL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Джерела фінансування (державний, місцевий бюджет, інші) 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TableshapkaBIGTABL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Прогнозований  обсяг фінансових ресурсів для виконання завдання ,тис. грн.</w:t>
            </w:r>
          </w:p>
        </w:tc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ableshapka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У тому числі за роками </w:t>
            </w:r>
          </w:p>
          <w:p>
            <w:pPr>
              <w:pStyle w:val="Tableshapka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тис. грн.</w:t>
            </w:r>
          </w:p>
        </w:tc>
      </w:tr>
      <w:tr>
        <w:trPr>
          <w:trHeight w:val="1580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усього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20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201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2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20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2020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ableshapkaBIGTABL"/>
              <w:snapToGrid w:val="false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ableshapka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201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ableshapka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20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ableshapka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2018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ableshapka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201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shapka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2020</w:t>
            </w:r>
          </w:p>
        </w:tc>
      </w:tr>
      <w:tr>
        <w:trPr>
          <w:trHeight w:val="60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pacing w:val="-3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20"/>
                <w:szCs w:val="20"/>
                <w:lang w:val="uk-UA"/>
              </w:rPr>
              <w:t>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pacing w:val="-3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20"/>
                <w:szCs w:val="20"/>
                <w:lang w:val="uk-UA"/>
              </w:rPr>
              <w:t>8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pacing w:val="-3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20"/>
                <w:szCs w:val="20"/>
                <w:lang w:val="uk-UA"/>
              </w:rPr>
              <w:t>9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5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6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460" w:hRule="atLeast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>1. Проведення заходів з дітьми та молоддю за напрямами:</w:t>
            </w:r>
          </w:p>
          <w:p>
            <w:pPr>
              <w:pStyle w:val="TableBIGTABL"/>
              <w:spacing w:lineRule="auto" w:line="240"/>
              <w:ind w:left="360" w:right="0" w:hanging="0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>а) Спортивні змагання – 10</w:t>
            </w:r>
          </w:p>
          <w:p>
            <w:pPr>
              <w:pStyle w:val="TableBIGTABL"/>
              <w:spacing w:lineRule="auto" w:line="240"/>
              <w:ind w:left="360" w:right="0" w:hanging="0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>(міні футбол, теніс, олімпійське лелеченя, волейбол-дівчата., баскетбол-юнаки, баскетбол –дівчата,  волейбол - юнаки, козацький гарт, захисник,  легка атлетика);</w:t>
            </w:r>
          </w:p>
          <w:p>
            <w:pPr>
              <w:pStyle w:val="TableBIGTABL"/>
              <w:spacing w:lineRule="auto" w:line="240"/>
              <w:ind w:left="360" w:right="0" w:hanging="0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>б)  Предметні олімпіади – 18;</w:t>
            </w:r>
          </w:p>
          <w:p>
            <w:pPr>
              <w:pStyle w:val="TableBIGTABL"/>
              <w:spacing w:lineRule="auto" w:line="240"/>
              <w:ind w:left="360" w:right="0" w:hanging="0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>в) Конкурси – 3</w:t>
            </w:r>
          </w:p>
          <w:p>
            <w:pPr>
              <w:pStyle w:val="TableBIGTABL"/>
              <w:spacing w:lineRule="auto" w:line="240"/>
              <w:ind w:left="28" w:right="0" w:hanging="0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 xml:space="preserve">(Дитячої та юнацької творчос-    </w:t>
            </w:r>
          </w:p>
          <w:p>
            <w:pPr>
              <w:pStyle w:val="TableBIGTABL"/>
              <w:spacing w:lineRule="auto" w:line="240"/>
              <w:ind w:left="28" w:right="0" w:hanging="0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>ті, ім. Яцика,  ім. Шевченка);</w:t>
            </w:r>
          </w:p>
          <w:p>
            <w:pPr>
              <w:pStyle w:val="TableBIGTABL"/>
              <w:spacing w:lineRule="auto" w:line="240"/>
              <w:ind w:left="360" w:right="0" w:hanging="0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>г)  МАН - 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  <w:t>кількість заходів 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60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32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spacing w:val="-3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  <w:t>Підвіз власним транспорто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spacing w:val="-3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  <w:t>Відділ освіти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  <w:t>райдержадміністрації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>районни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554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02,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12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>112,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12,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12,9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pacing w:val="-3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pacing w:val="-3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spacing w:val="-3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  <w:t>Підвіз орендованим транспорто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spacing w:val="-3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  <w:t>Відділ освіти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  <w:t>райдержадміністрації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>районни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-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-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pacing w:val="-3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pacing w:val="-3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spacing w:val="-3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  <w:t>Проведення  змагань</w:t>
            </w:r>
          </w:p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spacing w:val="-3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spacing w:val="-3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  <w:t>Відділ освіти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  <w:t>райдержадміністрації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>районни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4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2,2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3,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3,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3,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3,000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pacing w:val="-3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pacing w:val="-3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spacing w:val="-3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  <w:t>Проведення олімпіад</w:t>
            </w:r>
          </w:p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spacing w:val="-3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spacing w:val="-3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  <w:t>Відділ освіти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  <w:t>райдержадміністрації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>районни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22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4,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4,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4,5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4,5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4,500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pacing w:val="-3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pacing w:val="-3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spacing w:val="-3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  <w:t>Проведення конкурсів</w:t>
            </w:r>
          </w:p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spacing w:val="-3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spacing w:val="-3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  <w:t>Відділ освіти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  <w:t>райдержадміністрації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>районни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3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0,6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0,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0,8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0,8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0,800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pacing w:val="-3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pacing w:val="-3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spacing w:val="-3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  <w:t>Стипендія  голови РДА</w:t>
            </w:r>
          </w:p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spacing w:val="-3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spacing w:val="-3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  <w:t>Відділ освіти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  <w:t>райдержадміністрації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>районни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0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,2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2,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>2,4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2,4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2,400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2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>2. Заохочення учнівської молоді шляхом надання стипенді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>кількість стипенді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2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2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w w:val="100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  <w:t>Відділ освіти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  <w:t>райдержадміністрації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>районни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605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10,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23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23,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23,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23,6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18"/>
                <w:szCs w:val="18"/>
                <w:lang w:val="uk-UA"/>
              </w:rPr>
              <w:t>Усього за Програмою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0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  <w:t>Відділ освіти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  <w:t>райдержадміністрації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>районни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5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10,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23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23,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23,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23,6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w w:val="1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айонної цільової соціа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Програми підтримки обдарованої молод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на період до 2020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заходів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цільової соціальної програми підтримки обдарованої молод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період з 2016 до 2020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28"/>
          <w:lang w:val="uk-UA"/>
        </w:rPr>
        <w:t xml:space="preserve">Керівник апарату </w:t>
      </w:r>
    </w:p>
    <w:p>
      <w:pPr>
        <w:pStyle w:val="Normal"/>
        <w:ind w:left="360" w:hanging="0"/>
        <w:rPr/>
      </w:pPr>
      <w:r>
        <w:rPr>
          <w:b/>
          <w:sz w:val="28"/>
          <w:lang w:val="uk-UA"/>
        </w:rPr>
        <w:t>райдержадміністрації</w:t>
        <w:tab/>
        <w:tab/>
        <w:tab/>
        <w:tab/>
        <w:tab/>
        <w:tab/>
        <w:t xml:space="preserve">                                                                        Т. М. Швидченко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  <w:font w:name="HeliosCond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pacing w:val="5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8"/>
      <w:u w:val="singl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tabs>
        <w:tab w:val="clear" w:pos="708"/>
        <w:tab w:val="right" w:pos="7767" w:leader="none"/>
      </w:tabs>
      <w:autoSpaceDE w:val="false"/>
      <w:spacing w:lineRule="auto" w:line="254"/>
      <w:ind w:firstLine="283"/>
      <w:jc w:val="both"/>
    </w:pPr>
    <w:rPr>
      <w:rFonts w:ascii="PragmaticaC;Courier New" w:hAnsi="PragmaticaC;Courier New" w:cs="PragmaticaC;Courier New"/>
      <w:color w:val="000000"/>
      <w:w w:val="90"/>
      <w:sz w:val="18"/>
      <w:szCs w:val="18"/>
      <w:lang w:val="uk-UA"/>
    </w:rPr>
  </w:style>
  <w:style w:type="paragraph" w:styleId="TableBIGTABL">
    <w:name w:val="table_BIG (TABL)"/>
    <w:basedOn w:val="Normal"/>
    <w:qFormat/>
    <w:pPr>
      <w:widowControl w:val="false"/>
      <w:autoSpaceDE w:val="false"/>
      <w:spacing w:lineRule="auto" w:line="252"/>
      <w:ind w:left="28" w:right="28" w:hanging="0"/>
    </w:pPr>
    <w:rPr>
      <w:rFonts w:ascii="HeliosCond;Courier New" w:hAnsi="HeliosCond;Courier New" w:cs="HeliosCond;Courier New"/>
      <w:color w:val="000000"/>
      <w:w w:val="85"/>
      <w:sz w:val="15"/>
      <w:szCs w:val="15"/>
      <w:lang w:val="en-US"/>
    </w:rPr>
  </w:style>
  <w:style w:type="paragraph" w:styleId="TableshapkaBIGTABL">
    <w:name w:val="table_shapka_BIG (TABL)"/>
    <w:basedOn w:val="TableBIGTABL"/>
    <w:qFormat/>
    <w:pPr>
      <w:jc w:val="center"/>
    </w:pPr>
    <w:rPr>
      <w:w w:val="7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05:00Z</dcterms:created>
  <dc:creator>Admin</dc:creator>
  <dc:description/>
  <cp:keywords/>
  <dc:language>en-US</dc:language>
  <cp:lastModifiedBy>Customer</cp:lastModifiedBy>
  <cp:lastPrinted>2015-12-15T11:18:00Z</cp:lastPrinted>
  <dcterms:modified xsi:type="dcterms:W3CDTF">2015-12-17T10:05:00Z</dcterms:modified>
  <cp:revision>3</cp:revision>
  <dc:subject/>
  <dc:title> </dc:title>
</cp:coreProperties>
</file>